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t>Andrea Conrad</w:t>
        <w:tab/>
        <w:tab/>
        <w:tab/>
        <w:tab/>
        <w:tab/>
        <w:tab/>
        <w:tab/>
        <w:tab/>
        <w:t>RSS Response</w:t>
      </w:r>
    </w:p>
    <w:p>
      <w:pPr>
        <w:pStyle w:val="Normal"/>
        <w:spacing w:lineRule="auto" w:line="480"/>
        <w:ind w:firstLine="720"/>
        <w:rPr/>
      </w:pPr>
      <w:r>
        <w:rPr/>
        <w:t>When I set up my RSS feed I thought that I would get at least some use out of each of the feeds whether it be personal or professional. However, I found that only three of my six RSS feeds actually updated often, and only two of them I enjoyed. Unfortunately the two I enjoyed most were two personal ones; therefore I received no actual professional benefit as of yet.</w:t>
      </w:r>
    </w:p>
    <w:p>
      <w:pPr>
        <w:pStyle w:val="Normal"/>
        <w:spacing w:lineRule="auto" w:line="480"/>
        <w:ind w:firstLine="720"/>
        <w:rPr/>
      </w:pPr>
      <w:r>
        <w:rPr/>
        <w:t>The two RSS feeds that I read daily were WJACTV news, and Rachael Ray Blogs. I read them daily and read all of them. I am able to keep up to date on the news without necessarily watching the news, and the Rachael Ray blogs have many interesting tips and stories to read.</w:t>
      </w:r>
    </w:p>
    <w:p>
      <w:pPr>
        <w:pStyle w:val="Normal"/>
        <w:spacing w:lineRule="auto" w:line="480"/>
        <w:ind w:firstLine="720"/>
        <w:rPr/>
      </w:pPr>
      <w:r>
        <w:rPr/>
        <w:t>I can see how the RSS feed would be a great thing to have if the websites were actually updated often enough to send you feeds. However, without having current updates, there is nothing to read and the benefit of having an RSS feed goes down the tubes. One of my educational feeds that updated once in awhile was “Infoplease This Day in History”. It was interesting to read about events that happened in history on a specific date; however, I thought that it would be a daily RSS feed that would tell me an event daily, not just once in awhile.</w:t>
      </w:r>
    </w:p>
    <w:p>
      <w:pPr>
        <w:pStyle w:val="Normal"/>
        <w:spacing w:lineRule="auto" w:line="480"/>
        <w:ind w:firstLine="720"/>
        <w:rPr/>
      </w:pPr>
      <w:r>
        <w:rPr/>
        <w:t>My other two educational websites never sent feeds. The one sent a technology integration idea maybe twice since we set up the RSS aggregator. As stated before, I found no educational possibilities with the feeds I chose; however, I think if I were to search again, I could find feeds that I would enjoy and could incorporate into the classroom.</w:t>
      </w:r>
    </w:p>
    <w:p>
      <w:pPr>
        <w:pStyle w:val="Normal"/>
        <w:spacing w:lineRule="auto" w:line="480"/>
        <w:ind w:firstLine="720"/>
        <w:rPr/>
      </w:pPr>
      <w:r>
        <w:rPr/>
        <w:t xml:space="preserve">I would consider using this tool in the future. I will definitely continue to read the feeds that I enjoyed most, and will probably try to search for better education feeds to use in the near future. I enjoyed the fact that you can easily access favorite sites just by going into your emails where you would visit anyway. </w:t>
      </w:r>
    </w:p>
    <w:p>
      <w:pPr>
        <w:pStyle w:val="Normal"/>
        <w:spacing w:lineRule="auto" w:line="480"/>
        <w:ind w:firstLine="720"/>
        <w:rPr/>
      </w:pPr>
      <w:r>
        <w:rPr/>
        <w:t>At this time, I feel that it was an unsuccessful professional venture. However, it would be an easy tool to utilize in the classroom, and to also keep me informed of new and upcoming teaching and technology strategies. Therefore, I will use this again; however, I just have to find the right websites to utilize the tool b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23:00Z</dcterms:created>
  <dc:creator>sysop aasd</dc:creator>
  <dc:description/>
  <cp:keywords/>
  <dc:language>en-US</dc:language>
  <cp:lastModifiedBy>sysop aasd</cp:lastModifiedBy>
  <dcterms:modified xsi:type="dcterms:W3CDTF">2009-11-19T20:44:00Z</dcterms:modified>
  <cp:revision>4</cp:revision>
  <dc:subject/>
  <dc:title>November 19, 2009 - Provide a one page response using an electronic tool so the whole class can access (Google Docs, a Wiki, di</dc:title>
</cp:coreProperties>
</file>